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39913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9.09.2016 г. № 40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О проведении 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>универсальной ярмарки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№ 31-п     «О Положении о порядке организации ярмарок и продажи товаров на них         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универсальную ярмарку (далее ярмарка)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рганизатором ярмарки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рганизации ярмарки: обеспечение граждан качественным, доступным по цене продовольствием, продажа товаров участниками ярмарки.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Место и сроки проведения ярмарки: город Златоуст, улица Таганайская, дом 1 (площадь перед зданием Администрации Златоустовского городского округа)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Начало проведения ярмарки: 17 сентября 2016 года в 10:00 часов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Окончание ярмарки: 17 сентября 2016 года в 16:00 часов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п ярмарки: универсальная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Ассортимент реализуемых на ярмарке товаров: продовольственные              и непродовольственные товары, в том числе  сельскохозяйственная продукция.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Ярмарку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хему размещения мест для продажи товаров на ярмарке (приложение 1)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4. Утвердить план мероприятий по организации ярмарки               (приложение 2)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5. Установить на территории проведения ярмарки временные контейнера (мусоросборники) для сбора отходов и мусора, по окончании ярмарки осуществив их вывоз (Брыкунов Д.В.)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директору Общества с ограниченной ответственностью «ДРСУ» Седову С.И. после окончания ярмарки провести санитарную уборку территории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еспечить контроль за благоустройством территории  ярмарки (Пекарский М.Б.).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8. Рекомендовать  начальнику отдела Министерства внутренних дел Российской Федерации по Златоустовскому городскому округу  Челябинской области Таможникову А.Б. обеспечить соблюдение общественного порядка во время проведения ярмарки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9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 Роспотребнадзора по Челябинской области в                    г. Златоусте и Кусинском районе Губжоковой З.М. обеспечить контроль                  за качеством реализуемого продовольствия во время проведения ярмарки.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комендовать начальнику муниципального казенного учреждения  Управление культуры Златоустовского городского округа Соловьевой О.Ю. организовать музыкальное сопровождение  в день проведения ярмарки.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Отделу по взаимодействию со средствами массовой информации Администрации Златоустовского городского округа Алексюк Н.В.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12. Организацию выполнения настоящего постановления возложить            на   заместителя Главы Златоустовского городского округа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</w:t>
        <w:tab/>
        <w:tab/>
        <w:tab/>
        <w:t xml:space="preserve">              В.А. Жилин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sz w:val="24"/>
          <w:szCs w:val="24"/>
        </w:rPr>
        <w:t>Рассылка: прок., Пекарский А.Б., Брыкунов Д.В., Соловьева О.Ю., Лось О.Л. Прав. упр., пресс-сл., Таможников А.Б., Седов С.И., Губжокова З.М., Титов Л.И.</w:t>
      </w:r>
    </w:p>
    <w:p>
      <w:pPr>
        <w:pStyle w:val="Normal"/>
        <w:suppressAutoHyphens w:val="true"/>
        <w:spacing w:lineRule="auto" w:line="276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lineRule="auto" w:line="276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09.09.2016 г. № 400-П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 мероприятий</w:t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рганизации ярмарок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Адрес проведения: г. Златоуст, улица Таганайская, дом 1, (площадь перед зданием Администрации Златоустовского городского округа)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Специалисты отдела развития сельских территорий по мере прибытия участников ярмарки размещают их в соответствии со схемой размещения мест для продажи товаров. 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и сроки проведения: начало 17 сентября 2016 года - 10:00 часов;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Окончание 17 сентября 2016 года - 16:00 часов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Ассортимент реализуемых товаров: универсальный (продовольственные и не продовольственные товары, сельскохозяйственная продукция)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орговых мест: 60.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торгового места: без оплаты. 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Порядок предоставления мест для продажи товаров на ярмарке: места для продажи товаров на ярмарке предоставляются юридическим лицам, индивидуальным предпринимателям, гражданам по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ярмарки и на срок проведения ярмарки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7:00Z</dcterms:created>
  <dc:creator>prot_1</dc:creator>
  <dc:description/>
  <cp:keywords/>
  <dc:language>en-US</dc:language>
  <cp:lastModifiedBy>prot_1</cp:lastModifiedBy>
  <cp:lastPrinted>2016-09-12T09:09:00Z</cp:lastPrinted>
  <dcterms:modified xsi:type="dcterms:W3CDTF">2016-09-12T04:09:00Z</dcterms:modified>
  <cp:revision>8</cp:revision>
  <dc:subject/>
  <dc:title>город Златоуст Челябинской области</dc:title>
</cp:coreProperties>
</file>